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Las fecha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2"/>
      </w:tblGrid>
      <w:tr>
        <w:trPr>
          <w:trHeight w:val="787" w:hRule="atLeast"/>
        </w:trPr>
        <w:tc>
          <w:tcPr>
            <w:tcW w:w="909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 xml:space="preserve">Streszczenie: Uczniowie podczas tej lekcji wskazywać będą ważne dla nich daty, poznają kiedy się obchodzi różne święta w Hiszpanii oraz opiszą ważne święta </w:t>
              <w:br/>
              <w:t>w Polsce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>indicar la fecha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lexicales:</w:t>
        <w:tab/>
        <w:t>fechas, meses del año, estaciones del añ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gramaticale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: </w:t>
        <w:tab/>
        <w:t>conectores tempora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festividades del mundo hispan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tus alumnos cuándo es su cumpleaños, qué signo del zodiaco son, qué características tienen sus signos y si coinciden con su carácter o no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Juntos recordad los meses, las estaciones del año y la manera de indicar la fech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trabajan en parejas. Tienen que escribir en sus cuadernos tres fechas importantes para ellos. Luego, las dicen a sus compañeros de mesa, que tienen que adivinar por qué son tan importantes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5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cada alumno lee las descripciones de las festividades. </w:t>
        <w:br/>
        <w:t xml:space="preserve">A continuación, relaciona cada imagen con la descripción de la festividad que representa. Verificad las respuestas en la clase abierta. Puedes preguntar si conocen estas fiesta o no. </w:t>
      </w:r>
    </w:p>
    <w:p>
      <w:pPr>
        <w:pStyle w:val="PargrafodaLista"/>
        <w:spacing w:before="240" w:after="200"/>
        <w:ind w:left="0" w:hanging="0"/>
        <w:contextualSpacing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6 del cuaderno de ejercicios </w:t>
      </w:r>
      <w:r>
        <w:rPr>
          <w:rFonts w:cs="Palatino Linotype" w:ascii="Palatino Linotype" w:hAnsi="Palatino Linotype"/>
          <w:sz w:val="24"/>
          <w:szCs w:val="24"/>
          <w:lang w:val="es-ES"/>
        </w:rPr>
        <w:t>- cada alumno relaciona las festividades con sus fechas y escribe cuándo se celebra cada una. Leed en voz alta y corregid los errores. Si tus alumnos necesitan, pueden usar Internet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en parejas, los alumnos describen en sus cuadernos dos festividades importantes en Polonia. Al final, leen sus descripciones en la clase abierta y comparan con el resto de la clas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repasa las formas y el uso de los 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r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</w:t>
      <w:tab/>
      <w:tab/>
      <w:t>Lección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.dotx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20:54:00Z</dcterms:created>
  <dc:creator>*</dc:creator>
  <dc:description/>
  <cp:keywords/>
  <dc:language>en-US</dc:language>
  <cp:lastModifiedBy>*</cp:lastModifiedBy>
  <dcterms:modified xsi:type="dcterms:W3CDTF">2018-09-25T09:06:00Z</dcterms:modified>
  <cp:revision>5</cp:revision>
  <dc:subject/>
  <dc:title>    </dc:title>
</cp:coreProperties>
</file>